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HEBREW FONT FILES</w:t>
        <w:t xml:space="preserve">      (HEB10/DL, HEB10B/DL, HEB10C/DL, HEBBP/DL, HEBP/DL)</w:t>
        <w:t>These font files contain Hebrew characters in ASCII positions</w:t>
        <w:t>58 decimal (replacing the ":" character) and 97-122 decimal</w:t>
        <w:t>(replacing the lowercase alphabet).  File HEBBP/DL also</w:t>
        <w:t>contains some special characters in positions 123 through 126</w:t>
        <w:t>decimal.  These characters were originally part of a mixed</w:t>
        <w:t>character set that included normal English characters at the</w:t>
        <w:t>other ASCII positions, however, since those characters were</w:t>
        <w:t>obtained from a commercial font package, they have been</w:t>
        <w:t>eliminated on these TAS Public Domain Library versions to avoid</w:t>
        <w:t>possible copyright violations.</w:t>
        <w:t>The Hebrew font files may be loaded into the P351C font editor</w:t>
        <w:t>and downloaded to the printer, however, only the</w:t>
        <w:t>above-mentioned characters may be used (attempting to print</w:t>
        <w:t>other characters will cause an "error" character to appear).</w:t>
        <w:t>In this way you may view the characters in these font files to</w:t>
        <w:t>determine which ones you prefer to use.</w:t>
        <w:t>It is also possible (and probably desirable) to "Take"</w:t>
        <w:t>characters from these font files and merge them into an</w:t>
        <w:t>existing font file (that has been previously loaded into</w:t>
        <w:t>P351C).  This would permit you to create a "mixed" character</w:t>
        <w:t>set, containing both English and Hebrew characters.  If you</w:t>
        <w:t>wish to use the resulting font file with the Allwrite word</w:t>
        <w:t>processing program, use TABCREAT/BAS to create the Allwrite</w:t>
        <w:t>width table (/TAB) file.</w:t>
        <w:t>These font files have been generously donated to the TAS Public</w:t>
        <w:t>Domain Software Library by Rabbi Naftoli M. Eisemann (7432</w:t>
        <w:t>Malvern Avenue, Philadelphia, Pennsylvania 19151, telephone</w:t>
        <w:t>(215) 473-4153).  These files originally appeared on TAS PD</w:t>
        <w:t>Library disk #20, along with the other programs mentioned</w:t>
        <w:t>above.  For more information on the TAS Public Domain Software</w:t>
        <w:t>Library for the TRS-80 Models I/III/4/4D/4P, write to:</w:t>
        <w:t xml:space="preserve">            The Alternate Source Information Outlet</w:t>
        <w:t xml:space="preserve">                 704 North Pennsylvania Avenue</w:t>
        <w:t xml:space="preserve">                 Lansing, Michigan  48906-5319</w:t>
        <w:t xml:space="preserve">                 or telephone:  (517) 482-82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